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lint 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Som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il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new upstream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year}, Logilab, PyCQA and contributors'.format(year=current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rnstig &lt;30827238+thernstig@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solanki &lt;sushobhitsolan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chi-pan &lt;mar.polatogl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apsh &lt;kapsh@kap.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lmdgrielson &lt;32415403+glmdgrielson@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urikholkar &lt;f2013002@goa.bits-pilani.ac.in&gt; Licensed under the GPL: https://www.gnu.org/licenses/old-licenses/gpl-2.0.html For details: https://github.com/PyCQA/pylint/blob/master/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val Langer &lt;yuvallanger@mail.tau.ac.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lle Skyttä &lt;ville.skytta@upcloud.com&gt; Licensed under the GPL: https://www.gnu.org/licenses/old-licenses/gpl-2.0.html For details: https://github.com/PyCQA/pylint/blob/master/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lle Skyttä &lt;ville.skytta@upclo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hobhit &lt;31987769+sushobhit27@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ven M. Vascellaro &lt;svascella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yan McGuire &lt;ryan@enigmacur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verb C &lt;reverbc@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ndall Leeds &lt;randall@bleed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dostin Stoyanov &lt;rst0git@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ierre Sassoulas &lt;pierre.sassoulas@wisebim.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k Drozd &lt;nicholasdroz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r. Senko &lt;atodorov@mrsen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tchell T.H. Young &lt;mitchell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ke Frysinger &lt;vap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ej Marušák &lt;marusak.mate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Miller &lt;725mr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tta Wijaya &lt;mariatta@python.org&gt; Licensed under the GPL: https://www.gnu.org/licenses/old-licenses/gpl-2.0.html For details: https://github.com/PyCQA/pylint/blob/master/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nna Polatoglou &lt;mpolatoglou@bloomber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onstantin Manna &lt;Konstantin@Manna.u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onstantin &lt;Github@phean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stin Li &lt;justinnhli@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son Owen &lt;jason.a.ow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e Browning &lt;jacebrown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oana Tagirta &lt;ioana.tagir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ry Tyler McLeod &lt;mail@garyty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reigh &lt;rhys.fureigh@gsa.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reigh &lt;fureigh@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 Lamb &lt;chris@chris-lamb.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yce Guinta &lt;bryce.guinta@proton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ian Shaginaw &lt;brian.shaginaw@warbypar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 Green &lt;benhgreen@iclo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njamin Freeman &lt;befreeman@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thony Sottile &lt;asottile@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Freimuth &lt;andreas.freimuth@united-bi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Todorov &lt;atodorov@otb.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rian Chirieac &lt;chirieac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am Dangoor &lt;adamdango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ppo91 &lt;guillaume.peil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Ville Skyttä &lt;ville.skytta@iki.fi&gt;</w:t>
      </w:r>
    </w:p>
    <w:p>
      <w:pPr>
        <w:pStyle w:val="Normal"/>
        <w:spacing w:lineRule="exact" w:line="420"/>
        <w:rPr/>
      </w:pPr>
      <w:r>
        <w:rPr>
          <w:rFonts w:cs="Arial" w:ascii="Arial" w:hAnsi="Arial"/>
          <w:color w:val="000000"/>
          <w:sz w:val="20"/>
          <w:szCs w:val="20"/>
          <w:shd w:fill="FFFFFF" w:val="clear"/>
        </w:rPr>
        <w:t>Copyright (c) 2017-2018 Hugo &lt;hugovk@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nthony Sottile &lt;asottile@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Łukasz Sznuk &lt;ls@rdprojek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nnyrose &lt;vinnyrose@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tenhoeve-aa &lt;ttenhoeve@appann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ppo91 &lt;guillaume.peil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uillaume2 &lt;guillaume.peillex@gmail.col&gt;</w:t>
      </w:r>
    </w:p>
    <w:p>
      <w:pPr>
        <w:pStyle w:val="Normal"/>
        <w:spacing w:lineRule="exact" w:line="420"/>
        <w:rPr/>
      </w:pPr>
      <w:r>
        <w:rPr>
          <w:rFonts w:cs="Arial" w:ascii="Arial" w:hAnsi="Arial"/>
          <w:color w:val="000000"/>
          <w:sz w:val="20"/>
          <w:szCs w:val="20"/>
          <w:shd w:fill="FFFFFF" w:val="clear"/>
        </w:rPr>
        <w:t>Copyright (c) 2017 ahirnish &lt;ahirni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Hisch &lt;t.his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man Ivanov &lt;me@roivano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at Galimov &lt;renat20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re Sassoulas &lt;pierre.sassoulas@ce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dro Algarvio &lt;pedro@algarvi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ed Batchelder &lt;ned@nedbatchel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tar &lt;mitar.github@tn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khail Fesenko &lt;progg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ka Popoff &lt;michkapopof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von Gagern &lt;gager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lt;MartinBasti@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á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rzysztof Czapla &lt;k.czapla6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Paraskevopoulos &lt;io.parask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mes M. Allen &lt;james.m.all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cques Kvam &lt;jwkv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ugo &lt;hugovk@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k Wright &lt;erik.wright@shopif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a Plascencia &lt;daplasc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Miller &lt;miller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 Garrette &lt;dhgarret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raig Citro &lt;craigci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er Zurcher &lt;zurcher@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Lamb &lt;chris@chris-lamb.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io Ossa &lt;aaossa@uc.c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hony Sottile &lt;asottile@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 Hearn &lt;alex.d.hea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y Williams &lt;roy.williams.i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edro Algarvio &lt;pedro@algarvi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oises Lopez &lt;moylop260@vauxoo.com&gt;</w:t>
      </w:r>
    </w:p>
    <w:p>
      <w:pPr>
        <w:pStyle w:val="Normal"/>
        <w:spacing w:lineRule="exact" w:line="420"/>
        <w:rPr/>
      </w:pPr>
      <w:r>
        <w:rPr>
          <w:rFonts w:cs="Arial" w:ascii="Arial" w:hAnsi="Arial"/>
          <w:color w:val="000000"/>
          <w:sz w:val="20"/>
          <w:szCs w:val="20"/>
          <w:shd w:fill="FFFFFF" w:val="clear"/>
        </w:rPr>
        <w:t>Copyright (c) 2016-2017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2kbugger &lt;y2kbugger@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mo-odoo &lt;xmo-odoo@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goux &lt;gilles.legoux@gmail.com&gt;</w:t>
      </w:r>
    </w:p>
    <w:p>
      <w:pPr>
        <w:pStyle w:val="Normal"/>
        <w:spacing w:lineRule="exact" w:line="420"/>
        <w:rPr/>
      </w:pPr>
      <w:r>
        <w:rPr>
          <w:rFonts w:cs="Arial" w:ascii="Arial" w:hAnsi="Arial"/>
          <w:color w:val="000000"/>
          <w:sz w:val="20"/>
          <w:szCs w:val="20"/>
          <w:shd w:fill="FFFFFF" w:val="clear"/>
        </w:rPr>
        <w:t>Copyright (c) 2016 Yuri Bochkarev &lt;baltazar.b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ack &lt;yannack@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y Williams &lt;rwilliams@ly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y Williams &lt;roy.williams.i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 Pulc &lt;petrpul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Dawyndt &lt;Peter.Dawyndt@UGen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oises Lopez &lt;moylop260@vaux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ik Röder &lt;maikroed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is Escobar &lt;lescobar@vaux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ürgen Hermann &lt;j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red Garst &lt;cultofjar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ant Welch &lt;gwelch925+githu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Matthews &lt;glmatthe@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Matthews &lt;glenn@e-da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Bruhin &lt;git@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ilipe Brandenburger &lt;filbrand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k &lt;erik.erikss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lias Dorneles &lt;eliasdorne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 Murray &lt;chris@chrismurray.sco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ian C. Lane &lt;bc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hony Foglia &lt;afoglia@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Todorov &lt;atodorov@otb.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Pervakov &lt;frost.nzcr4@jagmo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Jurkiewicz &lt;alex@jurkiew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an Evangelista &lt;alanoe@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oises Lopez &lt;moylop260@vaux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orel Stirbu &lt;viorel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n Myint &lt;hg@stevenmy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ane Wirtel &lt;stephane@wirt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mu Toni &lt;simuto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 Zhang &lt;rz99@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du Ciorba &lt;radu@devrandom.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vel Roskin &lt;prosk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am Yorav-Raphael &lt;noamrap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k Bastin &lt;nick.bast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hai Balint &lt;balint.mih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feder &lt;oss@multi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Kirkham &lt;jakirkh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mes Morgensen &lt;james.morg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onel Cristian Maries &lt;contact@ionelmc.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rut &lt;yes@harutune.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bio Natali &lt;me@fabionata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Pribysh &lt;dmand@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smin Poieana &lt;cmin@ropyth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 Rebert &lt;code@rebert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zar &lt;celnazli@bitdef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u Sahni &lt;arusah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entropic &lt;ego@anentrop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ichal Nowikowski &lt;godfry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uno Daniel &lt;bruno.daniel@blue-yo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ett Cannon &lt;brett@pyth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ost-nzcr4 &lt;frost.nzcr4@jagmo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uck &lt;buck.201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ad Temian &lt;vladtem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n Myint &lt;hg@stevenmy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ardo Gemignani &lt;ricardo.gemign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dro Algarvio &lt;pedro@algarvi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l Nowikowski &lt;godfry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nuel Vázquez Acosta &lt;mva.l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CD 47 &lt;lcd0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kob Normark &lt;jakobnorm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olger Peters &lt;email@holger-peter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rek Harland &lt;derek.harland@finq.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Shea &lt;dshe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Pursehouse &lt;david.pursehou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iel Harding &lt;dharding@living180.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Goldsmith &lt;djgoldsmith@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mien Nozay &lt;damien.noz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smin Poieana &lt;cmin@ropyth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lin Don &lt;calin.d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ett Cannon &lt;brett@pyth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un Persaud &lt;arun@nuba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u Coman &lt;fcoman@bitdef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6-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xian &lt;aleftmail@in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uck@yelp.com &lt;buck@yel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zepka &lt;Tobias.Rzep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McGehee &lt;jmcgehee@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edikt Morbach &lt;benedikt.morbach@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 Hatch &lt;tim@timhat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y4an Brase &lt;ry4an-hg@ry4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e Bryant &lt;leachim@leachim.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Jing Qiu &lt;kevin.jing.qi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T Olds &lt;jtolds@xnet5.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D Boris &lt;lothiral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Pursehouse &lt;david.pursehouse@sony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VEREZ &lt;anthony.verez.external@cassi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arten ter Huurne &lt;maarten@treewalk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Jehannet &lt;julien.jehanne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Harding &lt;dhard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an Eure &lt;ian.eure@gmail.com&gt; Author: Ian Eure &lt;ian.eure@gmail.com&gt; Maintainer: Jonathan Kotta &lt;jpko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ds Kiilerich &lt;mads@kiileri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mes Lingard &lt;jchl@arista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arles Hebert &lt;charles.heber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yves@crater.logilab.fr &lt;pyves@crater.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abrice Douchant &lt;Fabrice.Douchan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3, 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2012-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OGILAB S.A. (Paris, FRANCE). http://www.logilab.fr/ -- mailto:contact@logilab.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Sylvain Thenault (thenaul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OGILAB S.A. (Paris, FRANCE). http://www.logilab.fr/ -- mailto:contact@logilab.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ndro Tosi &lt;morph@debian.org&gt; and is licensed under the same terms as upstream code (se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 convention, for programming standard violation \n' R) refactor, for bad code smell \n' W) warning, for python specific problems \n' E) error, for probable bugs in the code \n' F) fatal, if an error occurred which prevented pylint from doing further\n' processing.\n' level=1) linter.add_help_section('Output status code', Pylint should leave with following status code: \n' 0 if everything went fine \n' 1 if a fatal message was issued \n' 2 if an error message was issued \n' 4 if a warning message was issued \n' 8 if a refactor message was issu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ention, for programming standard violation R) refactor, for bad code smell W) warning, for python specific problems E) error, for probable bugs in the code F) fatal, if an error occurred which prevented pylint from doing further proc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ention, for programming standard violation R) refactor, for bad code smell W) warning, for python specific problems E) error, for much probably bugs in the code F) fatal, if an error occurred which prevented pylint from doing further proc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xAJ3lz/ZniRo9CacYce9p2Pqhj1ANoT3X4ksvsm7JW4fg3elBYXQesNeYe6isBWD6PnKKA
unNr6VMAvECtrhd6JCCc2xvBR5hoG6MkEFMJ1ofHJ/KE0gmqiAGjOW/Hm0O1BvN4nR2dNB5F
Jg07xuilZm1Tn7Q7jnaskopkR0pTIWKok/2FoFvizPMlVKjK9D72IEzYMEj/TFnK2xuXLvo/
QQnceoBoRGvoVqLuuW</vt:lpwstr>
  </property>
  <property fmtid="{D5CDD505-2E9C-101B-9397-08002B2CF9AE}" pid="3" name="_2015_ms_pID_7253431">
    <vt:lpwstr>RpJlFhczIpiJP9VHKHuGOAd4ft5rcoBSU3KiGnxJbjYYVLEt0AGi/1
sP1HqmaONgktfhbt2K+0MZiP6EmBpf9hZIPqk0WEgntGTEEBsRRfO1P9D1OmOACJCgQzDnyW
hxWCODI1l21p9tMixouW+pf8HfhJ+NSwWjPKfYmQN3xG2DgrQ8D1kKu8FSEOPo6kE1vwl6X6
czSUXxcH1Z7qhlPk3GHoZLocD44kMTOzEhz5</vt:lpwstr>
  </property>
  <property fmtid="{D5CDD505-2E9C-101B-9397-08002B2CF9AE}" pid="4" name="_2015_ms_pID_7253431_00">
    <vt:lpwstr>_2015_ms_pID_7253431</vt:lpwstr>
  </property>
  <property fmtid="{D5CDD505-2E9C-101B-9397-08002B2CF9AE}" pid="5" name="_2015_ms_pID_7253432">
    <vt:lpwstr>1xlkla5kMXJ/QHRk5OVSTdOxmqtQOJhaLxd0
xanCai3Gi5KJuaAUtHPQuaObq1f2ZMNh6aZ7neXfu3UBBL5W/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